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انحر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يا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بشرية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20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ط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نحر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باد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ي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ي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يعبدون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طعمون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ين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فطر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ق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إله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ب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التوح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و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ارئ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دخ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انحر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الى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ط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نحر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ية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د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نو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د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آنذا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قو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حد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نتش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د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اور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ب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مد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ت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بي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د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إتب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جاه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هاد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اد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س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ن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ك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ت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ع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نو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شر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ر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ح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زا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جل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ن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جا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ص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عبد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ج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ز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فرع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لاح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هر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شيوعي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جحود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كاب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ضطر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إقر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طن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قر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فوس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جحد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ستيقنت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فس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ظل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علو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. 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من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نو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لام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آنذا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رعون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عريفه،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نوب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بوبي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لهي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سمائ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غال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شر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لوه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لذب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رج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محب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أمو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مخل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خا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غف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خل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ح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مال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ك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نوب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98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486"/>
        <w:gridCol w:w="294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يخل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وعا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فع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الألفاظ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لحل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را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لر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سم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شرك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ل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ل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ح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ح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ح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الط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ي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ك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غر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غر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60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84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5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2184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184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200"/>
              <w:jc w:val="center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Calibr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شبهات</w:t>
            </w:r>
            <w:r>
              <w:rPr>
                <w:rFonts w:cs="Calibr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مشركين</w:t>
            </w:r>
            <w:r>
              <w:rPr>
                <w:rFonts w:cs="Calibr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يتعلقون</w:t>
            </w:r>
            <w:r>
              <w:rPr>
                <w:rFonts w:cs="Calibr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تبرير</w:t>
            </w:r>
            <w:r>
              <w:rPr>
                <w:rFonts w:cs="Calibr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شركهم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184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847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شبهات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مشركين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يتعلقون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تبرير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شركهم</w:t>
            </w:r>
            <w:r>
              <w:rPr>
                <w:rFonts w:cs="Monotype Koufi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ارية</w:t>
            </w:r>
          </w:p>
        </w:tc>
      </w:tr>
    </w:tbl>
    <w:p>
      <w:pPr>
        <w:pStyle w:val="Normal"/>
        <w:tabs>
          <w:tab w:val="clear" w:pos="720"/>
          <w:tab w:val="left" w:pos="2459" w:leader="none"/>
        </w:tabs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  <w:tab/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ئ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دادهم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ا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ي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ايا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دا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و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فوه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ن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و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..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دو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بعت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تد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....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ا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اعته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.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ي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ءن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نبئ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...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ئهم؟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قاد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ثالثا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بهة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حتج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شركو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ظنه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جرد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طق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ـ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كفي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دخول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نة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و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إن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كفر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تمسكي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ظواهر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حاديث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رد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طق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شهادتي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ر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.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الجواب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حاديث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يست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طلاقه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إنم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قيدة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أحاديث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خرى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د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م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تقد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ناه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قلب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يعمل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مقتضاه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كفر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بد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تبا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ر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فعه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طق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ـ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أنه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تقدو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لت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قلوبه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ارق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شي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كفر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بد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ر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دم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حساب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لقد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حرم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0"/>
                <w:sz w:val="30"/>
                <w:szCs w:val="30"/>
              </w:rPr>
              <w:t>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حرمة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الدم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أمرين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هما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بد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كتف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مجرد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طق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ـ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دل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ترك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وتى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علق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أضرحة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حر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له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م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..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يب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ها؟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17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دي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دي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رح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ئ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به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ار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ب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رك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ا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ادئ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م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....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خامسا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ه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ته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خص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يت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رك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ئ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..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دي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زالو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يب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ي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؟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كف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عريف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نواعه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20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cs="Monotype Koufi"/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ط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ست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رع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ت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ذ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تكبر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...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ستك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صديق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جد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سجد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ستك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..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ظن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ظ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ا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ظ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دد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جد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قلب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..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راض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ضو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اق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ط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.....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هم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غ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ن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ميت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كبر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ع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ذك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ضر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مئ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تي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زق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غد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كفر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نع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.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ث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ل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رك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...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ث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ذك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س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تا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)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20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نواعه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20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أنواعه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2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10"/>
        <w:gridCol w:w="2020"/>
        <w:gridCol w:w="2250"/>
        <w:gridCol w:w="2766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notype Koufi"/>
                <w:sz w:val="20"/>
                <w:szCs w:val="20"/>
                <w:lang w:bidi="ar-EG"/>
              </w:rPr>
            </w:pPr>
            <w:r>
              <w:rPr>
                <w:rFonts w:cs="Monotype Koufi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فس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لخ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عتقاد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0" w:after="200"/>
              <w:jc w:val="left"/>
              <w:rPr>
                <w:lang w:bidi="ar-EG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58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ف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ف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اف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اق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اف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فقاء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بط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وعا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ق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بط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اح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ف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تحذ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ص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عتق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غ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غ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نخفا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اه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نتص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عتقادي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لي؟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3992" w:hRule="atLeast"/>
        </w:trPr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 w:bidi="ar-EG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 w:bidi="ar-EG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 w:bidi="ar-EG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روق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نفاق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خل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ل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لان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عتق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لان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عتقا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م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ل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ل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ب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خل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ل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ت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ن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صغر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اهليـــــــــــــــــة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طلق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تب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يطا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ت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ف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كبا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ل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رائ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فاخ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ن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ك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ه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سو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ل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ث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نقس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سمي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ته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بعث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هو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صرا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هل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هلي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طلق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362" w:leader="none"/>
        </w:tabs>
        <w:spacing w:lineRule="auto" w:line="24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  <w:tab/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يد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م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قي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ي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بع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د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شخا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ز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ق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ر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فار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خص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رج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ه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اه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ي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ج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شخا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هل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..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م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بعث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ل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فاض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ز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ئ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هر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مم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قول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ه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صو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ه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ل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يد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ر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م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مان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سق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ق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رو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رو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رو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كا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سق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رو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زئ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ؤ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تك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بي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ائ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ن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سق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وعا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سق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نقل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سم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سق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ل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فس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سق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أوا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سق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ص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سم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ص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سق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رج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سق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م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ص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ت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رب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د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جلدو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ان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ل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بل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د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ولئ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سق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....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ق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س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ة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لال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ضلال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ضلا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طلاق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ضلا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ضلال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د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ري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تق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هتد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هتد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فس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ض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طلاقات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ضلال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ل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لائك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ت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س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ي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لا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ي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ال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...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ي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ل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ي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غي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ا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27" w:leader="none"/>
              </w:tabs>
              <w:spacing w:before="0" w:after="20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ضلال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طلاق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ضلال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ردة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عريفه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نواعه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حكامها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200"/>
              <w:jc w:val="center"/>
              <w:rPr>
                <w:rFonts w:cs="Monotype Koufi"/>
                <w:b/>
                <w:b/>
                <w:bCs/>
                <w:color w:val="003366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تعريفها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أنواعها</w:t>
            </w:r>
            <w:r>
              <w:rPr>
                <w:rFonts w:cs="Calibr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أحكامها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د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باركم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جعو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ت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م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ط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ولئ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دو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ع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ع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ع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غاث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سج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صن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ج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بو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اعتق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عتق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ي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خ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ا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ش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نا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د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بوتها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تا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ت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ج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و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قتلو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ن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ص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تاب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ئ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بي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رتداد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ال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ر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وج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ار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ث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ثون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قط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ار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ار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ث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ثون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د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غس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ف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ف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ف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ا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دة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كفير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200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504"/>
        <w:gridCol w:w="2070"/>
        <w:gridCol w:w="2250"/>
        <w:gridCol w:w="2766"/>
      </w:tblGrid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و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طو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كف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65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ف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حوال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يهو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وثني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كف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فر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ل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في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فر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تف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ان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طور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كفير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ك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ظ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ط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قد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فر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تف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ان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ربت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بين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ول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ق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س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من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تغ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ات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هد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قيم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ؤت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صم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ماء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وال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ساب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...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فير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و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خصو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فير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طو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كف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لم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5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سوله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فر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لف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ال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فر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اق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ث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ز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ه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ذ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ز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ه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ن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كذ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سو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اب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كفير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054"/>
        <w:gridCol w:w="2070"/>
        <w:gridCol w:w="2250"/>
        <w:gridCol w:w="2766"/>
      </w:tblGrid>
      <w:tr>
        <w:trPr/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عمو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كف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صاف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كف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خاص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60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العمو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لم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اه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وصاف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تو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أ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شخاص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) 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فر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ذه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ك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ك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طب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ل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ص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ارا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ه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أ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ط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ره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عموم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أوصاف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كف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خاص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فير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>
          <w:trHeight w:val="4518" w:hRule="atLeast"/>
        </w:trPr>
        <w:tc>
          <w:tcPr>
            <w:tcW w:w="2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spacing w:before="0" w:after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6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85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ان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أويل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قسام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كرا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ج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وان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نع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ن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ت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تقا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الف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طئ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الف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د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ذ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أوي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لص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ذ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أوي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ط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فلاس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حو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فصي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أو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رج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يق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ظاهر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إكرا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ذ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ت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صر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ا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ر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8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ان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فير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أويل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قسامه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كراه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ج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8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477"/>
        <w:gridCol w:w="6030"/>
      </w:tblGrid>
      <w:tr>
        <w:trPr>
          <w:trHeight w:val="468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خوف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شرك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Monotype Koufi"/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24"/>
        <w:gridCol w:w="2070"/>
        <w:gridCol w:w="2250"/>
        <w:gridCol w:w="2766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3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خاف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63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جلها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ج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خلاص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شي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فق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ش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خش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ثال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ذل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عظ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ض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ر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ل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عالى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ك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ن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و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عت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ر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فع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ح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ث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ب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وف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وف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خاف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م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وا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أث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د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خاف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فذ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د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د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ذ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وف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وف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خ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؟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24"/>
        <w:gridCol w:w="2070"/>
        <w:gridCol w:w="2250"/>
        <w:gridCol w:w="2766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3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بيع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قرو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جتم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رجاء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63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بي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و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خر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ئف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رق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ا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وف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قق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عقد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با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ذم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وف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م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عي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ذم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بن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وذ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ب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يم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ع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نقل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ا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وا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ن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مأني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و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يمان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م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كله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رون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رج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وف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عث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نو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مؤ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ج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ذه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ن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ذه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نو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رج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جتمع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فع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ف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ع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وابها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ص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قاب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ئ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وق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ذ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قوب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دف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ص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بيعي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قرون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جتم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رج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اية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ها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3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شر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حبة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شرك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حبة</w:t>
            </w:r>
            <w:r>
              <w:rPr>
                <w:rFonts w:cs="Monotype Koufi"/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594"/>
        <w:gridCol w:w="2070"/>
        <w:gridCol w:w="2250"/>
        <w:gridCol w:w="2766"/>
      </w:tblGrid>
      <w:tr>
        <w:trPr/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و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ذل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عظي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اته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65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إ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ل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ف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ف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ذا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طع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ب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دو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حب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وجب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ذلل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تعظ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قل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جل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ب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عظيم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تض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تث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جتن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اد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ك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بر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خذ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داد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بون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ح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ب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د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جعلون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ك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ب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باد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ذاتها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ها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شف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ح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بيع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عام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شر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لب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رك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سك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عمال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و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ذل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عظيم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ب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اتها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ددها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5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5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94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ل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هو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لذ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مو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ول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وط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ب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ف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ت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نت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ب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تبعو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بب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غ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نوب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ف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ي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.</w:t>
            </w:r>
          </w:p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يض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فر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ظهر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لظ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ش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رف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ظهر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ض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و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الب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محب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شياء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تد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ف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عان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يد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ر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نواف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ئض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كس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فتقا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تع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واغ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ل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ح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الى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شر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وكل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شرك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Monotype Koufi"/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ا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أخذ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توكل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فويض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كل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تمد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خلاص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وكل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و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م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ط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ط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كل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..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تق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و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خ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دو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بو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سب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عاط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وكل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لأخ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سب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ا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و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و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ا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أخذ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ا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ق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كا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ها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و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غائ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اغي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حفظ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ز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فا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ط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د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ز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ذ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غ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وكال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ا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ي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راء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تم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ص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يس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و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لب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فس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ئ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الى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الى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ك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دعاء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غيب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كف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والفنجان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وغيرهما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إدع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ع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غي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قراء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ك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والفنج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وغيرهما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080"/>
        <w:gridCol w:w="1530"/>
        <w:gridCol w:w="5453"/>
        <w:gridCol w:w="127"/>
        <w:gridCol w:w="1710"/>
        <w:gridCol w:w="360"/>
        <w:gridCol w:w="2250"/>
        <w:gridCol w:w="3060"/>
      </w:tblGrid>
      <w:tr>
        <w:trPr/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8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غيب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دع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دع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جي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rFonts w:cs="Calibri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غي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م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تقب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اض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رونه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دعاء</w:t>
            </w:r>
            <w:r>
              <w:rPr>
                <w:rFonts w:cs="Calibri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غي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دع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ي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أ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ثن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س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اذ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افر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rFonts w:cs="Calibri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دعاء</w:t>
            </w:r>
            <w:r>
              <w:rPr>
                <w:rFonts w:cs="Calibri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غي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دع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ي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واسط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نج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هان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ج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ه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حص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شعو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دجال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خبا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شي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فقو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أشي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ائب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Calibri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نج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دل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أحو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ج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وادث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رضية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قول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زو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ج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ك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ص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ك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اف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ج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ص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ذه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ه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ضعا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ؤل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جم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سأل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ستقب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يات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جر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ع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زواج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..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غيب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دع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يب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دع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يب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جيم؟</w:t>
            </w:r>
          </w:p>
        </w:tc>
      </w:tr>
      <w:tr>
        <w:trPr/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3589" w:hRule="atLeast"/>
        </w:trPr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  <w:tr>
        <w:trPr>
          <w:trHeight w:val="32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8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6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sz w:val="2"/>
                <w:szCs w:val="2"/>
                <w:lang w:eastAsia="ar-SA"/>
              </w:rPr>
            </w:pPr>
            <w:r>
              <w:rPr>
                <w:rFonts w:cs="Monotype Koufi"/>
                <w:sz w:val="2"/>
                <w:szCs w:val="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استسق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الأنواء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استسقاء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الأنواء</w:t>
            </w:r>
            <w:r>
              <w:rPr>
                <w:rFonts w:cs="Monotype Koufi"/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303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تسق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أنو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رو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ناز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صن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ز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استسقاء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بالأنواء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زو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لو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ج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روبه،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ذ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تقد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لو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ج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غيب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ؤث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نزا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قولو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طر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و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ذ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كذ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نجو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مان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عشر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جم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زمن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ل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روف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ناز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م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مان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عشرين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لقد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إبطا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ع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نه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نزو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نحباس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اج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راد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قدير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حكمت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طلو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جو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أثي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جعلو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زقك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ك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كذبون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.. 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يخلو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ينسب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نزول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طر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أمرين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هما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تق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ز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مط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ج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أن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شراك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بوب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الق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 w:before="0" w:after="200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نس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نزا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ج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عتبار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بب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عتقاد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اع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ذلك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30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تسق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أنواء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رو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ناز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مر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ز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0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037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0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نس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نع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له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نسب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نع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غي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جا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به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قل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سان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عتر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فض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عام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ي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ك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ض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ع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عتقاد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و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تحق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قل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سا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قل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ع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سا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ضيف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م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غ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م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بن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عتر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ع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د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م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ن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عا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ع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باد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وار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جا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بهم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ص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قل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سانه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ش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ركان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ذكرها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سح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الكها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العرافة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سح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والكها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والعرافة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ها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عراف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ط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ح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م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بصا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شرع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زائ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ف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د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دخي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بد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م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قت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ف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وج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اق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عاط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ا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هان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عرا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ع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إخ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ق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ق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غة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حر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ها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عرافة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كهان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عراف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سح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والكها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والعرافة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5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94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هان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هن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سح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عراف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شرك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عو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ي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فر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كهان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فر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ع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ي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دع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شاركت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كهان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ير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دق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دع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ريك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صائصه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كهان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خل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ه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بوب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كهنة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السحرة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العرافين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ح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كها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عراف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عبثو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عقائ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ظهرو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ظه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طب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أمرو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رض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ذب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غي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كتبو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س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رك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عاويذ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يطان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صف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روز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ذ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ح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يطان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color w:val="00008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بالشرك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ناحية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ياط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علق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ه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قر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يه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حبون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اعته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ر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باد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يقومو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خد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ح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ناحية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عو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ي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دعو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شارك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ذ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ضلا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ق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مو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شترا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خ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لاق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صي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9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هان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ين؟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ض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هن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سح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عراف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اس؟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شرك؟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ح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عو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يب،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لك؟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رق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التمائم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رق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تمائم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303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قى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ق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ق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ق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ع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قى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ق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حم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صر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مو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زائ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و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س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رقى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ق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س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دع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ت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ذا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ق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نف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يض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ق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ع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ق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30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قى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ق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ية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قي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ق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ع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0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0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تمائم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ق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28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مائ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عن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ب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دف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28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علق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استشف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يق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ق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نب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28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28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28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يد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سد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عاط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رف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شعوذ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رض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قيد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ا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spacing w:lineRule="auto" w:line="228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ق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مائ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ت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خذ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ذا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بر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ت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ذاته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أث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ائم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ينه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ق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عية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يرة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يرة</w:t>
            </w:r>
            <w:r>
              <w:rPr>
                <w:rFonts w:cs="Monotype Koufi"/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ي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مل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ماع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ر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طي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طير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اؤ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طي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س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لفاظ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ق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شخا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أ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ت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ز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ث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ع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ع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ؤ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وحي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وك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عي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ز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غ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وه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وكله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ط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ط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فوع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ي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ك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ي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ك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ي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عتق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ص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ع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منافا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وك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ير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مل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ماع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ره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ير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أ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أ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أل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ي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ي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before="0" w:after="20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ز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ر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أل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أل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قرابين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والنذور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والهدايا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للمزارات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والقبور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وتعظيمها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قرابين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النذور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الهدايا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للمزارات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القبور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تعظيمها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ضواب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اق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غل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صحابه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خال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س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ب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سد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رق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ض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حذ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ا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حذي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بو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ضوابط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اق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ادت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غل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صحاب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ذ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ل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ي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صالح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ؤد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ادتهم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ذ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ن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بو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ذ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بو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مخالفة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قبر</w:t>
            </w:r>
            <w:r>
              <w:rPr>
                <w:rFonts w:cs="Calibr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ه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بور،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نه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تخاذ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ساجد،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نه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تخذ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ي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ؤل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تخذو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عياد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اسك،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م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تسويتها،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رع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يا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بو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آخ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حسان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ضواب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اق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غل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صحابها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خال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س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بر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3801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8"/>
          <w:szCs w:val="8"/>
          <w:lang w:bidi="ar-EG"/>
        </w:rPr>
      </w:pPr>
      <w:r>
        <w:rPr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ذ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قرا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زارات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نذور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قرابي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مزارات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ذ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را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زار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ال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قا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ج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ذ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قرا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زارات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عظ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ماثي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النص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ذكارية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تعظيم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تماثيل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النصب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تذكارية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168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ماثيل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ص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صوي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ذو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روا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شرك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 w:before="0" w:after="20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ش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ذاب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ماثيل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ث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س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حج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ذبح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ذكا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اث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يمو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ا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حي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ع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هم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ظم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ع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لو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ب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رؤساء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ور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ذا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م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اسد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اطره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اثيل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صب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ذا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يامة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استهز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الد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الاستها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حرماته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استهزاء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بالدين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الاستهانة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بحرماته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تهز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د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تهزاء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تهزاء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خر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رو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ل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خف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وح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عظ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ه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ف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أو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خذون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ز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ولا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ضل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بر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..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ئ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غ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و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ذ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س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ق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قر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جع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 w:before="0" w:after="20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ب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إعف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ح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ب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ج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و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ص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ح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لع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ري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ض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مز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ز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ز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ك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دا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تهز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دين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تهزاء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تهزاء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خري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دع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شري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التحلي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التحريم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دعاء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تشريع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التحليل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التحريم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w w:val="105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Akhbar MT"/>
                <w:b/>
                <w:bCs/>
                <w:w w:val="105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w w:val="105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Akhbar MT"/>
                <w:b/>
                <w:bCs/>
                <w:w w:val="105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w w:val="105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شريع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khbar MT"/>
                <w:b/>
                <w:bCs/>
                <w:w w:val="105"/>
                <w:sz w:val="28"/>
                <w:szCs w:val="28"/>
                <w:rtl w:val="true"/>
              </w:rPr>
              <w:t>.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w w:val="105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w w:val="105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w w:val="105"/>
                <w:sz w:val="28"/>
                <w:szCs w:val="28"/>
              </w:rPr>
            </w:pPr>
            <w:r>
              <w:rPr>
                <w:rFonts w:cs="Calibri"/>
                <w:b/>
                <w:bCs/>
                <w:w w:val="105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شريع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سير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عباداته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معاملاته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شئونه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فص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نزاع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تنهي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خصومات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خالق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w w:val="105"/>
                <w:sz w:val="28"/>
                <w:szCs w:val="28"/>
                <w:rtl w:val="true"/>
              </w:rPr>
              <w:t>:  (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Traditional Arabic"/>
                <w:b/>
                <w:bCs/>
                <w:w w:val="105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يشرع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Traditional Arabic"/>
                <w:b/>
                <w:bCs/>
                <w:w w:val="105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w w:val="105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w w:val="105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فواحش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الإث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البغي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شركو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سلطان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Traditional Arabic"/>
                <w:b/>
                <w:bCs/>
                <w:w w:val="105"/>
                <w:sz w:val="28"/>
                <w:szCs w:val="28"/>
                <w:rtl w:val="true"/>
              </w:rPr>
              <w:t>)</w:t>
            </w:r>
            <w:r>
              <w:rPr>
                <w:rFonts w:cs="Akhbar MT"/>
                <w:b/>
                <w:bCs/>
                <w:w w:val="105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color w:val="000080"/>
                <w:w w:val="105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تشريع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w w:val="105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w w:val="105"/>
                <w:sz w:val="28"/>
                <w:szCs w:val="28"/>
              </w:rPr>
            </w:pPr>
            <w:r>
              <w:rPr>
                <w:rFonts w:cs="Calibri"/>
                <w:b/>
                <w:bCs/>
                <w:w w:val="105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شريع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شريع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يشرع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دعة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دعة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ضلالة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w w:val="105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cs="Traditional Arabic"/>
                <w:b/>
                <w:bCs/>
                <w:w w:val="105"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w w:val="105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w w:val="105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w w:val="105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w w:val="105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علم؟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w w:val="105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w w:val="105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شريع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khbar MT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الأمراء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تخذهم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ربابا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khbar MT"/>
                <w:b/>
                <w:bCs/>
                <w:w w:val="105"/>
                <w:sz w:val="28"/>
                <w:szCs w:val="28"/>
                <w:rtl w:val="true"/>
              </w:rPr>
              <w:t>.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w w:val="105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32"/>
                <w:sz w:val="32"/>
                <w:szCs w:val="32"/>
                <w:rtl w:val="true"/>
              </w:rPr>
              <w:t>أطاع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Calibri"/>
                <w:b/>
                <w:b/>
                <w:bCs/>
                <w:color w:val="000080"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w w:val="105"/>
                <w:sz w:val="32"/>
                <w:sz w:val="32"/>
                <w:szCs w:val="32"/>
                <w:rtl w:val="true"/>
              </w:rPr>
              <w:t>والأمراء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أحل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اتخذهم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أرباب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لقوله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w w:val="105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اتخذو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أحبارهم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ورهبانهم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أرباب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والمسيح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أمرو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ليعبدو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إله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واحد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rFonts w:cs="Calibri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105"/>
                <w:sz w:val="32"/>
                <w:sz w:val="32"/>
                <w:szCs w:val="32"/>
                <w:rtl w:val="true"/>
              </w:rPr>
              <w:t>يشركون</w:t>
            </w:r>
            <w:r>
              <w:rPr>
                <w:rFonts w:cs="Traditional Arabic"/>
                <w:b/>
                <w:bCs/>
                <w:w w:val="105"/>
                <w:sz w:val="32"/>
                <w:szCs w:val="32"/>
                <w:rtl w:val="true"/>
              </w:rPr>
              <w:t>)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w w:val="105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والأمراء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تخذهم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أربابا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w w:val="105"/>
                <w:sz w:val="28"/>
                <w:sz w:val="28"/>
                <w:szCs w:val="28"/>
                <w:rtl w:val="true"/>
              </w:rPr>
              <w:t>ذلك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675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حك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غ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نز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له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Monotype Koufi"/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قتض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حا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حا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قتضى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عباد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ض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حكم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رض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شرع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حاك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نافي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زعم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ب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ريد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حاكم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مر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فر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ير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ضل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ضلا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يد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.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تحاك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ع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ا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غ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ي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ائغ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خت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ثان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ت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حا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ك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ا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صانع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قتض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الى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حا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ح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اط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م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حا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ذ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حاك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زاع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تحا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ز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جتها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راف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خص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وعا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ف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خرج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عت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ف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عت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عتراف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ستح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عقوب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ذ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ب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ال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اط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حا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انتم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ذاه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إلحاد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المادية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انتماء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مذاهب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إلحادية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المادية</w:t>
            </w:r>
            <w:r>
              <w:rPr>
                <w:rFonts w:cs="Monotype Koufi"/>
                <w:b/>
                <w:bCs/>
                <w:color w:val="003366"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نتم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ذاه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لحاد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فار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نتماء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إلح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لح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شيوع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لما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رأسم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ذاه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ت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ع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وم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ص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ف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صب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ع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فا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مات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هلية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غض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ص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ص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ص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ت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هلية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ر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فاجر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حا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ؤم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فخر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آباء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فاج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في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آ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..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نتم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ذاه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لحاد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شيوع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علماني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فار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ماعة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زب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فري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لخ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ر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زبي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زبيات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فريق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زب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عا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ق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ختل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ز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ز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رو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س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ثقاف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ص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م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نس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وط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ؤ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قض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20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زب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جعلو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دي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.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زب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فري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لمين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ر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زبيات؟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نظ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اد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للحياة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وحيد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L-Mohanad Bold"/>
                <w:color w:val="003366"/>
                <w:sz w:val="36"/>
                <w:szCs w:val="36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663300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نظ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ماد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للحياة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28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ك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صو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ذا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ج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صو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ط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جاو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كي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واق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ه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أنه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زر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آخرة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اء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غ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ني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ني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اع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ت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28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ث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حك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بلو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هر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فات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ت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أ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ر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نشغ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حصيل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مت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28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ر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منافق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ئ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ح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ذاه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دام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حياة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ان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er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ية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قيق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ظ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د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لمون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لم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هر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فل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ترع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ناع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حق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صف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جاو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ه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ظ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د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حيا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ر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ا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نو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خر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م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ن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يد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ر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ذ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ظ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ظي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نظر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cs="Calibri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حيا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سلط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و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د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ع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دن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ذ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ذات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وج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ذ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نط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عب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آخ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ش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ا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رعو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قيقي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8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حياة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orient="landscape" w:w="16838" w:h="11906"/>
      <w:pgMar w:left="450" w:right="638" w:gutter="0" w:header="0" w:top="900" w:footer="0" w:bottom="2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33996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339966"/>
      <w:sz w:val="24"/>
      <w:szCs w:val="24"/>
    </w:rPr>
  </w:style>
  <w:style w:type="character" w:styleId="WW8Num12z1">
    <w:name w:val="WW8Num12z1"/>
    <w:qFormat/>
    <w:rPr>
      <w:color w:val="339966"/>
    </w:rPr>
  </w:style>
  <w:style w:type="character" w:styleId="WW8Num13z0">
    <w:name w:val="WW8Num13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رأس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33:00Z</dcterms:created>
  <dc:creator>User1</dc:creator>
  <dc:description/>
  <cp:keywords/>
  <dc:language>en-US</dc:language>
  <cp:lastModifiedBy>xp</cp:lastModifiedBy>
  <dcterms:modified xsi:type="dcterms:W3CDTF">2010-09-16T17:57:00Z</dcterms:modified>
  <cp:revision>58</cp:revision>
  <dc:subject/>
  <dc:title/>
</cp:coreProperties>
</file>